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206153337"/>
            <w:bookmarkStart w:id="1" w:name="__Fieldmark__3_1206153337"/>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206153337"/>
            <w:bookmarkStart w:id="3" w:name="__Fieldmark__4_1206153337"/>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206153337"/>
            <w:bookmarkStart w:id="5" w:name="__Fieldmark__5_120615333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206153337"/>
            <w:bookmarkStart w:id="7" w:name="__Fieldmark__7_1206153337"/>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206153337"/>
            <w:bookmarkStart w:id="9" w:name="__Fieldmark__8_1206153337"/>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206153337"/>
            <w:bookmarkStart w:id="11" w:name="__Fieldmark__9_1206153337"/>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206153337"/>
            <w:bookmarkStart w:id="13" w:name="__Fieldmark__10_1206153337"/>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206153337"/>
            <w:bookmarkStart w:id="15" w:name="__Fieldmark__11_1206153337"/>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206153337"/>
            <w:bookmarkStart w:id="17" w:name="__Fieldmark__12_120615333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206153337"/>
            <w:bookmarkStart w:id="19" w:name="__Fieldmark__14_1206153337"/>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206153337"/>
            <w:bookmarkStart w:id="21" w:name="__Fieldmark__15_1206153337"/>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206153337"/>
            <w:bookmarkStart w:id="23" w:name="__Fieldmark__16_1206153337"/>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206153337"/>
            <w:bookmarkStart w:id="25" w:name="__Fieldmark__17_120615333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